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6416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20.8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          8    12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How many centimetres are in one and a half metre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 hundred and fif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12 x 3 = 36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24 x 3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he sides of a square are 4c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04775</wp:posOffset>
                      </wp:positionV>
                      <wp:extent cx="575945" cy="5759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75pt;margin-top:8.25pt;width:45.3pt;height:4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What is the peri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squar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7302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5.75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7 x           = 82 - 12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2      7      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5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0.7    0.8    0.9                1.1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12090</wp:posOffset>
                      </wp:positionV>
                      <wp:extent cx="354330" cy="4686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6.7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81480</wp:posOffset>
                  </wp:positionH>
                  <wp:positionV relativeFrom="paragraph">
                    <wp:posOffset>105410</wp:posOffset>
                  </wp:positionV>
                  <wp:extent cx="590550" cy="8636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6" r="-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I had £1.  I bou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cartons of dr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 got 30p chang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did ea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on of drink cos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5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890 +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7465</wp:posOffset>
                      </wp:positionV>
                      <wp:extent cx="338455" cy="46799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3pt;margin-top:2.95pt;width:26.6pt;height:36.8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00660</wp:posOffset>
                      </wp:positionV>
                      <wp:extent cx="230505" cy="4686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12852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5.8pt;width:18.15pt;height:36.9pt" coordorigin="1067,316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16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518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436 - 12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50190</wp:posOffset>
                      </wp:positionV>
                      <wp:extent cx="176530" cy="281940"/>
                      <wp:effectExtent l="825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7120" cy="282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75pt;margin-top:19.7pt;width:13.9pt;height:22.1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83185</wp:posOffset>
                      </wp:positionV>
                      <wp:extent cx="200660" cy="124460"/>
                      <wp:effectExtent l="5080" t="825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12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75pt;margin-top:6.55pt;width:15.8pt;height:9.8pt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four o’ clock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233680</wp:posOffset>
                      </wp:positionV>
                      <wp:extent cx="401955" cy="247015"/>
                      <wp:effectExtent l="10160" t="10160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6.35pt;margin-top:18.4pt;width:31.6pt;height:19.4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59 + 3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80     90     100     11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211D1E"/>
              </w:rPr>
              <w:t>9. One orange costs nineteen pence. How much will three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7p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3495</wp:posOffset>
                      </wp:positionV>
                      <wp:extent cx="230505" cy="5219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522000"/>
                                <a:chOff x="0" y="0"/>
                                <a:chExt cx="230400" cy="52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5596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85pt;width:18.15pt;height:41.1pt" coordorigin="195,37" coordsize="363,822">
                      <v:shape id="shape_0" stroked="f" o:allowincell="t" style="position:absolute;left:195;top:37;width:362;height:8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08;top:44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seconds are in two minute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19 = 13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1590</wp:posOffset>
                      </wp:positionV>
                      <wp:extent cx="230505" cy="52197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522000"/>
                                <a:chOff x="0" y="0"/>
                                <a:chExt cx="230400" cy="52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5596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7pt;width:18.15pt;height:41.1pt" coordorigin="195,34" coordsize="363,822">
                      <v:shape id="shape_0" stroked="f" o:allowincell="t" style="position:absolute;left:195;top:34;width:362;height:8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08;top:437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5:15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23:00Z</dcterms:modified>
  <cp:revision>6</cp:revision>
  <dc:subject/>
  <dc:title>Level 4 Test 1</dc:title>
</cp:coreProperties>
</file>